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1450828625"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1504483360"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